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irm Founda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son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Memory Work:  II Peter 1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ead Genesis 1 and selected ver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.a. From John 1:1, 3, where does the Word of God appe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b. What was John claiming about Jesus by calling Him “the Word?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160" w:hanging="0"/>
        <w:rPr/>
      </w:pPr>
      <w:r>
        <w:rPr>
          <w:rFonts w:eastAsia="Times New Roman" w:cs="Times New Roman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ab/>
        <w:tab/>
        <w:tab/>
        <w:t xml:space="preserve"> c. What light does this statement throw on Genes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2.a. Who is God?  Genesis 1:1, 27; Isaiah 40:28; John 9:30-33; I Timothy 4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b. Is there more than one God?  Exodus 15:11; 20:3, 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3.    Who is the Creator?</w:t>
      </w:r>
    </w:p>
    <w:p>
      <w:pPr>
        <w:pStyle w:val="Normal"/>
        <w:tabs>
          <w:tab w:val="clear" w:pos="709"/>
          <w:tab w:val="left" w:pos="-4365" w:leader="none"/>
        </w:tabs>
        <w:ind w:left="-21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145" w:hanging="0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 xml:space="preserve">4.a. How is the Trinity involved in creation?  </w:t>
        <w:tab/>
        <w:tab/>
        <w:tab/>
        <w:tab/>
      </w:r>
    </w:p>
    <w:p>
      <w:pPr>
        <w:pStyle w:val="Normal"/>
        <w:ind w:left="-2145" w:hanging="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ab/>
        <w:tab/>
        <w:tab/>
        <w:tab/>
        <w:t>See Genesis 1:3-26</w:t>
        <w:tab/>
        <w:tab/>
        <w:tab/>
        <w:t>John 1:4, 14.</w:t>
        <w:tab/>
        <w:tab/>
        <w:t>Colossians 1:15-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90" w:leader="none"/>
        </w:tabs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</w:t>
        <w:tab/>
        <w:t xml:space="preserve"> b. Where does Jesus appear in Genesis 1?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2145" w:hanging="0"/>
        <w:rPr/>
      </w:pP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>c. Where does the Holy Spirit appear in Genesis 1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2145" w:hanging="0"/>
        <w:rPr/>
      </w:pPr>
      <w:r>
        <w:rPr>
          <w:rFonts w:eastAsia="Times New Roman" w:cs="Times New Roman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ab/>
        <w:tab/>
        <w:tab/>
        <w:t xml:space="preserve"> d. How was everything crea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75" w:leader="none"/>
          <w:tab w:val="left" w:pos="1605" w:leader="none"/>
        </w:tabs>
        <w:ind w:left="15" w:hanging="2160"/>
        <w:rPr/>
      </w:pPr>
      <w:r>
        <w:rPr>
          <w:sz w:val="22"/>
          <w:szCs w:val="22"/>
        </w:rPr>
        <w:tab/>
        <w:t xml:space="preserve">                          .e What do you think His voice sounded like as He created?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/>
      </w:pPr>
      <w:r>
        <w:rPr>
          <w:sz w:val="22"/>
          <w:szCs w:val="22"/>
        </w:rPr>
        <w:tab/>
        <w:tab/>
        <w:tab/>
        <w:t xml:space="preserve">   f. Name something He didn't create.  Colossians 1:16, 17; Ephesians 3:9; Revelation 4:11.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5.a. List some repeated phrases found in Genesis 1-Genesis 2:3 and give the number of  times.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b. What do you think God wants us to learn from all the “lets” in Genesis  1 about Himself?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 xml:space="preserve">       </w:t>
        <w:tab/>
        <w:t xml:space="preserve">                About our world?                                  About ourselves?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145" w:hanging="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ab/>
        <w:tab/>
        <w:tab/>
        <w:t>c. How do you understand the phrase “It was very good?”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/>
      </w:pPr>
      <w:r>
        <w:rPr>
          <w:sz w:val="22"/>
          <w:szCs w:val="22"/>
        </w:rPr>
        <w:tab/>
        <w:tab/>
        <w:tab/>
        <w:t>6.a. How many beginnings or firsts do you find in Genesis 1-3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. Did you know that God is a God of </w:t>
      </w:r>
      <w:r>
        <w:rPr>
          <w:sz w:val="22"/>
          <w:szCs w:val="22"/>
          <w:u w:val="single"/>
        </w:rPr>
        <w:t>new</w:t>
      </w:r>
      <w:r>
        <w:rPr>
          <w:sz w:val="22"/>
          <w:szCs w:val="22"/>
        </w:rPr>
        <w:t xml:space="preserve"> beginnings?  Every day you can start over with Him. </w:t>
        <w:tab/>
        <w:tab/>
        <w:tab/>
        <w:t xml:space="preserve">       Read Psalm 51.  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c. Have you ever prayed Psalm 51:10. . .why is this so important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7.a. Were the writers of Scripture aware that they were writing Scripture?  Galatians 1:11, 12;</w:t>
      </w:r>
    </w:p>
    <w:p>
      <w:pPr>
        <w:pStyle w:val="Normal"/>
        <w:tabs>
          <w:tab w:val="clear" w:pos="709"/>
          <w:tab w:val="left" w:pos="1800" w:leader="none"/>
        </w:tabs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II Peter 3:15, 16.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b. What part did the writers have?  See II Samuel 23:2; Jeremiah 1:4-9; II Peter 1:21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145" w:hanging="0"/>
        <w:rPr/>
      </w:pP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 xml:space="preserve">       c. How often should we study Scripture?  Acts 17:11.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</w:t>
      </w:r>
      <w:r>
        <w:rPr>
          <w:sz w:val="22"/>
          <w:szCs w:val="22"/>
        </w:rPr>
        <w:t>8.    Give what was created on each day and give the verses.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Day 1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Day 2</w:t>
        <w:tab/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Day 3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Day 4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Day 5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Day 6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Day 7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  <w:tab/>
        <w:t xml:space="preserve">9.    If God can fill the universe and planet Earth to reflect His glory, can He not fill the emptiness of your </w:t>
      </w:r>
    </w:p>
    <w:p>
      <w:pPr>
        <w:pStyle w:val="Normal"/>
        <w:ind w:left="15" w:hanging="21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                  life to reflect His glory?  Give comment.</w:t>
      </w:r>
    </w:p>
    <w:sectPr>
      <w:type w:val="nextPage"/>
      <w:pgSz w:w="12240" w:h="15840"/>
      <w:pgMar w:left="734" w:right="734" w:gutter="0" w:header="0" w:top="7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0:37:00Z</dcterms:created>
  <dc:creator>Edward Fosdahl</dc:creator>
  <dc:description/>
  <dc:language>en-US</dc:language>
  <cp:lastModifiedBy>Dell</cp:lastModifiedBy>
  <cp:lastPrinted>2011-10-02T19:53:00Z</cp:lastPrinted>
  <dcterms:modified xsi:type="dcterms:W3CDTF">2011-10-05T20:37:00Z</dcterms:modified>
  <cp:revision>2</cp:revision>
  <dc:subject/>
  <dc:title>A Firm Foundation</dc:title>
</cp:coreProperties>
</file>