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15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A New World Order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>Memory Work: I Samuel 15:22, 23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Read Genesis 10, 11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1.a. From Genesis 9:1, what was the commandment given to Noah and his descendants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How far did most of them travel?  Genesis 11: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Why did they want to stay together and ignore the commandment of the Lord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What did they build. . .for what reason.  Verse 4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d. Where were they getting their direction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2.a. Why, so soon, would they be into astrology and worship of pagan dieties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at does this prove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How is the acceptance of the religion of evolution similar to that of the star gazers?  Romans 1:20-25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d. What sin is behind all of this?  See Proverbs 16:12-19.  What does God hate most?  Why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>3.    Today, belief in Buddhism, Mormonism, Hinduism, Islam, Taoism, Confuscianism, Judaism,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hristianity, Hundreds of minor religions, Animism, Spiritism, proves that our world, while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rebellious, is also very  r __ __ __ __ __ __ __ __.  Will religion ever save . . .aren’t we right back to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ewing fig leaves together?  Explain.  Why does man need to be saved?  Why can’t you believe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whatever you want as long as you don’t hurt anyone and are truly sincere?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0"/>
        <w:rPr/>
      </w:pPr>
      <w:r>
        <w:rPr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4.    The philosophy of every religion outside of Judaism and Christianity can be traced back to the Tower </w:t>
        <w:tab/>
        <w:tab/>
        <w:t xml:space="preserve">        of __ __ __ __ __. . .__ __ __ made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>5.a. Are the majority of people, today, obeying God’s will or are they openly defying it or do they even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now it?  Give your observation.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1440"/>
        <w:rPr>
          <w:sz w:val="22"/>
        </w:rPr>
      </w:pPr>
      <w:r>
        <w:rPr>
          <w:sz w:val="22"/>
        </w:rPr>
        <w:t>Think about</w:t>
        <w:tab/>
        <w:t xml:space="preserve">   b. Today, do you think one world order or a new world order is aiming in the same direction as the</w:t>
      </w:r>
    </w:p>
    <w:p>
      <w:pPr>
        <w:pStyle w:val="Normal"/>
        <w:widowControl w:val="false"/>
        <w:ind w:left="1440" w:hanging="1440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Tower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>6.a. It is believed that Nimrod was the leader in building the Tower.  Genesis 10:8-10.  What do you think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he was known for?  (An ancient temple found is called Bios Nimroud.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Compare Genesis 11:1, 2 with Genesis 11:9.  What changed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1440"/>
        <w:rPr>
          <w:sz w:val="22"/>
        </w:rPr>
      </w:pPr>
      <w:r>
        <w:rPr>
          <w:sz w:val="22"/>
        </w:rPr>
        <w:t>Analyze</w:t>
        <w:tab/>
        <w:t xml:space="preserve">   c. What is wrong with: “Come let’s?”  Genesis 11:2, 3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“To make a name for ourselves?”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“To avoid being scattered over the earth?”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“To reach the heavens?”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d. What is really wrong with these goals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e. Did the Tower reach the heavens?  Genesis 11:5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f. Why did God frustrate their unification. . .and was this judgment a good thing. . .because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7.a. Name all the things that  happened when The Lord (Trinity) stepped in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Do you think skin color came about here as well as language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Scientists believe there are only three divisions of races; where could this have come from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d. What does evolution teach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8.a. From a Bible map, find the Plain of Shinar and share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 .This place is still significant today.  Why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.  What was built there later that is also found in the Book of Revelation?  (Revelation 17, 18 may refer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to a system as well as a place.)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>9.     What was the tragedy of this particular judgment on the Tower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3:34:00Z</dcterms:created>
  <dc:creator>Jean</dc:creator>
  <dc:description/>
  <dc:language>en-US</dc:language>
  <cp:lastModifiedBy>Jean</cp:lastModifiedBy>
  <dcterms:modified xsi:type="dcterms:W3CDTF">2012-01-22T23:34:00Z</dcterms:modified>
  <cp:revision>2</cp:revision>
  <dc:subject/>
  <dc:title/>
</cp:coreProperties>
</file>