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18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Lesson 9</w:t>
      </w:r>
    </w:p>
    <w:p>
      <w:pPr>
        <w:pStyle w:val="Normal"/>
        <w:spacing w:lineRule="atLeast" w:line="100"/>
        <w:ind w:left="18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The First Family</w:t>
      </w:r>
    </w:p>
    <w:p>
      <w:pPr>
        <w:pStyle w:val="Normal"/>
        <w:spacing w:lineRule="atLeast" w:line="100"/>
        <w:ind w:left="18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left="162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Memory Work: Genesis 4:10, 11.</w:t>
      </w:r>
    </w:p>
    <w:p>
      <w:pPr>
        <w:pStyle w:val="Normal"/>
        <w:spacing w:lineRule="atLeast" w:line="100"/>
        <w:ind w:left="180"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Read Genesis 4:1-24</w:t>
      </w:r>
    </w:p>
    <w:p>
      <w:pPr>
        <w:pStyle w:val="Normal"/>
        <w:spacing w:lineRule="atLeast" w:line="100"/>
        <w:ind w:left="18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18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Review:             From Genesis 3:9-13</w:t>
      </w:r>
    </w:p>
    <w:p>
      <w:pPr>
        <w:pStyle w:val="Normal"/>
        <w:spacing w:lineRule="atLeast" w:line="100"/>
        <w:ind w:left="180"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1.a. Since God knows everything. why did He ask Adam and Eve questions after their sin?  Verse 9</w:t>
      </w:r>
    </w:p>
    <w:p>
      <w:pPr>
        <w:pStyle w:val="Normal"/>
        <w:spacing w:lineRule="atLeast" w:line="100"/>
        <w:ind w:left="18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180"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>b. Hasn’t God been asking Adam ever since, “Where are you?”  How does this demonstrate mercy?</w:t>
      </w:r>
    </w:p>
    <w:p>
      <w:pPr>
        <w:pStyle w:val="Normal"/>
        <w:spacing w:lineRule="atLeast" w:line="100"/>
        <w:ind w:left="18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144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</w:rPr>
        <w:t xml:space="preserve">c. What is the difference between an excuse, a confession, remorse, and repentance. . .what is acceptable    </w:t>
        <w:tab/>
        <w:t>to God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Think about</w:t>
        <w:tab/>
        <w:t xml:space="preserve">     d. How are Christians free from the law of sin and death?  Romans 8:2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144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2. a. Tradition says that by the time Cain killed Abel there were over 22,000 people on the earth.  Why do        </w:t>
        <w:tab/>
        <w:t>you think God mentions only two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b. Eve’s first son turned out to be the first __ __ __ __ __ __ __ __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3. a. Where did Cain and Abel learn to bring a sacrifice to God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b. Since a grain offering is also part of the Levitical Law (Leviticus 2), why wasn’t Cain’s accepted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c. Who is our sacrifice?  See John 1:29b; Hebrews 9:22; Revelation 5:12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d. How are we to worship today?  Romans 12:1, 2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4. a. What wrong attitudes did Cain have that might have caused God to reject this act of worship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b. Is there only one way we can come ?  Explain John 6:53-58; 14:6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5.a. What questions did God ask Cain in verse 6?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>b. How did God warn him. . .why didn’t Cain listen?</w:t>
      </w:r>
    </w:p>
    <w:p>
      <w:pPr>
        <w:pStyle w:val="Normal"/>
        <w:spacing w:lineRule="atLeast" w:line="100"/>
        <w:ind w:firstLine="72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 xml:space="preserve">c. What is meant by the following: “Sin lies at your door and its desire is for you, but you should rule over </w:t>
        <w:tab/>
        <w:t xml:space="preserve">                     it.”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</w:rPr>
        <w:t>Compare Genesis 4:7 with I Peter 5:8, 9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>d. Is this how temptation to overeat or overspend comes at you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>e. How did Cain treat God?</w:t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</w:rPr>
        <w:t>Genesis 4:5</w:t>
        <w:tab/>
        <w:tab/>
        <w:tab/>
        <w:t>Genesis 4:7, 8</w:t>
        <w:tab/>
        <w:tab/>
        <w:tab/>
        <w:t>Genesis 4:9</w:t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6.a. What did Cain's answer to God in Genesis 4:9 reveal about Cain's heart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b. Today, are you to be your brother’s keeper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c. Why did Cain kill his brother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d. How did God know he was dead?   What does this mean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e. How did Cain look at his punishment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f. In reality, how was this merciful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g. Did Cain repent?  Verses3, 14, 16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7.   What do you pick up about God’s character?  Genesis 4: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/>
          <w:color w:val="000000"/>
          <w:sz w:val="22"/>
          <w:szCs w:val="22"/>
        </w:rPr>
        <w:t>Genesis 4:6, 7</w:t>
        <w:tab/>
        <w:tab/>
        <w:tab/>
        <w:t>Genesis 4:10-12</w:t>
        <w:tab/>
        <w:tab/>
        <w:t>Genesis 4:13, 14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8.a. Was the first family dysfunctional. . .if so, how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>b. What is the relationship between a dysfunctional family and sin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9.   What can we learn from the fact that God placed a protective sign on Cain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10a.What further information does Hebrews 11:4 tell us about the men’s two sacrifices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b. What did their hearts reveal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c. Did Cain need an anger management course?  See Matthew 5:21-26 for help.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d. Is anger ever appropriate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11a.Cain went out from the __ __ __ __ __ __ __ __ of the Lord and his son built a __ __ __ __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b. What did the descendents of Cain do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c. Were they gifted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d. Were any of the things they did sinful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e. What was missing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f. What is your time and money spent on?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g. Who give the power to work and gain wealth?  Deuteronomy 8:10-20.</w:t>
      </w:r>
    </w:p>
    <w:p>
      <w:pPr>
        <w:pStyle w:val="Normal"/>
        <w:spacing w:lineRule="atLeast" w:line="100"/>
        <w:ind w:firstLine="144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ab/>
        <w:t xml:space="preserve"> </w:t>
        <w:tab/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2240" w:h="15840"/>
      <w:pgMar w:left="54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19:00Z</dcterms:created>
  <dc:creator/>
  <dc:description/>
  <cp:keywords/>
  <dc:language>en-US</dc:language>
  <cp:lastModifiedBy>Jean</cp:lastModifiedBy>
  <dcterms:modified xsi:type="dcterms:W3CDTF">2011-11-28T22:20:00Z</dcterms:modified>
  <cp:revision>2</cp:revision>
  <dc:subject/>
  <dc:title/>
</cp:coreProperties>
</file>