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Lessons 29, 30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Fire From Heaven, Handing on the Torch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Memory Verses: Jeremiah 9:23, 24; Matthew 25:2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I Chronicles 21:1-30; II Samuel 24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4"/>
          <w:numId w:val="1"/>
        </w:numPr>
        <w:rPr>
          <w:sz w:val="22"/>
        </w:rPr>
      </w:pPr>
      <w:r>
        <w:rPr>
          <w:sz w:val="22"/>
        </w:rPr>
        <w:t>This is the recording of one of the worse sins David ever committed.  David’s sin with Bathsheb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was a personal sin, a sin of the _________________ (Galatians 5:19.  God doesn’t recor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David’s sin with Bathsheba in Chronicles, but He does record the sin of the ______________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of the people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             _______________ stood up against _______________ and moved David through the sin o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        ______________. (Proverbs 16:18.)  His general, ________________, warned him not to do so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     Afterward, the seer named _____________ came to tell David he could have his choice of thre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      punishments.  The three punishments were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David chose # _____ because _________________________________ (verse 13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Do you agree with David?  Why or why no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 xml:space="preserve">       Do you trust the Lord, regardless of the outcom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Satan was allowed to test David in this way because Satan does not want us to trust Go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If you had 1,500,000 men, would you feel the need for God's protect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does Jeremiah 9:23, 24. Fit he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c. Why did David become upset with Go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widowControl w:val="false"/>
        <w:tabs>
          <w:tab w:val="left" w:pos="-15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hanging="2175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 xml:space="preserve">d. Where did David place responsibility. . .why doesn't he blame the devil. . .can the devil make you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hanging="2160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do anyth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 xml:space="preserve">   e. How often do we take a cens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    What is the difference between the way David handled this sin as opposed to the sin with Bathsheba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What term did David use in referring to his peop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as David alone when he was confessing?  Verse 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does this tell us about his hear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hat did the Angel of the Lord command the seer to say to David?  Verse 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avid paid full price and said ________________________________________. Verse 2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c. Is this how you look at your finances or your service to the lor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    What did David do, at this place, and did this stay the plague?  Verse 26, 2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   Verse 30 tells us that David did not see this place as a place of prayer, but as a place of _________ 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as he afraid of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What would this place be used for?  I Chronicles 22: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picked the Temple site?  Give the verse to back your answer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I Kings 1 and 2 and I Chronicles 28:1-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I Kings 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at did the servants do for David's inability to get war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did this inability to get warm demonstrat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5" w:hanging="0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c. While they were attempting to get him warm, what was happening to his kingdom?  Verses 5-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5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Who was the half brother of Adonijah—who had left Adonijah an examp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were the two alike?  II Samuel 15: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c. Like his brother, what does verse 5 reveal to be missing in Adonijah's lif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d. What had David neglected to do in verse 6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at had this son also overlooked?  Romans 13: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hat was at stake?  Verses 12 and 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had David also neglected to do in verse 27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I Chronicles 28:1-21                                                                                                                                                                                              </w:t>
        <w:tab/>
        <w:tab/>
        <w:t>4.    What does David tell the people. . .did he need help remember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Back in I Kings 1:38, 39, what did the priest do. . .and who else was involv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effect did all this have on Adonijah and his guests?  Verses 49, 5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What did Adonijah have to prove to Solomon in order to keep his life?  Verse 5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es he?  I Kings 2:13-25.  What would this impl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4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15" w:hanging="216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c. What did this request cost him?  This fulfilled David's own prophecy.  II Samuel 12:5, 6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15" w:hanging="21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15" w:hanging="216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15" w:hanging="2160"/>
        <w:rPr>
          <w:sz w:val="22"/>
        </w:rPr>
      </w:pPr>
      <w:r>
        <w:rPr>
          <w:sz w:val="22"/>
        </w:rPr>
        <w:tab/>
        <w:tab/>
        <w:t xml:space="preserve">                 d. How many of his sons died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15" w:hanging="21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2175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-2175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7.    From David's speech to the people in I Chronicles 28, what did David tell the people in regard to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a. His chosen s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is temp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       c. Length of reig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d. The Commandment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A warn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Solomon's work and why it would not fai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David's work was over.  His service is at an end.  How much would be permanent, vital, effective?  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had only one thing left to face—his accountability before God.  It was a tremendous moment in David'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life, and it will be an equally great moment in yours—your last breath and then stepping into the presenc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of the Lor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But now I can ask myself:  (For help, see I Corinthians 3:11-15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Has my life been worthwhi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Has it brought heaven any near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Has it made the Lord more real and more precious to othe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How much of my work can stand the test of judgment before a holy Go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Has any of it been gold, silver, precious stones, or only hay, wood, and stubble?  What is the differenc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David's experiences were the writing of God upon his life, making him into a man after God's own hear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David said “My times are in thy hand.”  Psalm 31:15.  Are you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>Lessons 29, 30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00"/>
      <w:numFmt w:val="low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30:00Z</dcterms:created>
  <dc:creator>Dell</dc:creator>
  <dc:description/>
  <dc:language>en-US</dc:language>
  <cp:lastModifiedBy>Dell</cp:lastModifiedBy>
  <dcterms:modified xsi:type="dcterms:W3CDTF">2011-05-02T21:30:00Z</dcterms:modified>
  <cp:revision>2</cp:revision>
  <dc:subject/>
  <dc:title>Lessons 29, 30</dc:title>
</cp:coreProperties>
</file>