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the Roman Trial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Hebrews 9: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Read John 18:28-19:16; Luke 23:1-25; Matthew 27:1,2,11-26; Mark: 15:1-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u w:val="single"/>
        </w:rPr>
        <w:t>4</w:t>
      </w:r>
      <w:r>
        <w:rPr>
          <w:sz w:val="22"/>
          <w:u w:val="single"/>
          <w:vertAlign w:val="superscript"/>
        </w:rPr>
        <w:t>th</w:t>
      </w:r>
      <w:r>
        <w:rPr>
          <w:sz w:val="22"/>
          <w:u w:val="single"/>
        </w:rPr>
        <w:t xml:space="preserve"> Trial before Pilat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1.a. Why was it necessary to take Jesus to Pilate?  John 18:31, 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the Jews could have put Jesus to death, what instrument would they have used?  Leviticus 24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From Luke, give the three accusations which the Jews made to Pilate against Jesu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of the charges would have troubled Pilat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ere any of the three charges true?  Can you explain why, by vers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about the second one, “forbidding to pay taxes to Caesar?”  Matthew 17:24-27; 22:15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 xml:space="preserve">How did Pilate try to get out of his responsibility?  John 18:31.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4.</w:t>
        <w:tab/>
        <w:t>Read carefully John 18:28.  Why does the Jewish leader’s attempt to honor their man-made laws seem like the height of hypocrisy?  Review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How is it possible to be so religious by keeping rules and yet be so far from God and deep in s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needs to happen in order for this not to happen in a church-goers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Starting with John 18:33-38, what did Pilate ask and what did Jesus intend that Pilate should lear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 from His answers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think Pilate really wanted to know the truth?  John 18:37, 3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and what is Christ’s kingdo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and when did you decide to be a part of it. . .or are you still consider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5</w:t>
      </w:r>
      <w:r>
        <w:rPr>
          <w:sz w:val="22"/>
          <w:u w:val="single"/>
          <w:vertAlign w:val="superscript"/>
        </w:rPr>
        <w:t>th</w:t>
      </w:r>
      <w:r>
        <w:rPr>
          <w:sz w:val="22"/>
          <w:u w:val="single"/>
        </w:rPr>
        <w:t xml:space="preserve"> Trial before Hero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was the reason that Pilate turned Jesus over to Herod?  Luke 23:5-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See Luke 23:6-12.  Compare Herod and Jesus.  What impresses you about the conduct of eac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  <w:u w:val="single"/>
        </w:rPr>
        <w:t>HEROD</w:t>
      </w:r>
      <w:r>
        <w:rPr>
          <w:sz w:val="22"/>
        </w:rPr>
        <w:tab/>
        <w:tab/>
        <w:tab/>
        <w:tab/>
      </w:r>
      <w:r>
        <w:rPr>
          <w:sz w:val="22"/>
          <w:u w:val="single"/>
        </w:rPr>
        <w:t>JESU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 xml:space="preserve">c. Why do you think Jesus refused to answer </w:t>
      </w:r>
      <w:r>
        <w:rPr>
          <w:sz w:val="22"/>
          <w:u w:val="single"/>
        </w:rPr>
        <w:t>any</w:t>
      </w:r>
      <w:r>
        <w:rPr>
          <w:sz w:val="22"/>
        </w:rPr>
        <w:t xml:space="preserve"> of Herod’s questio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Think about</w:t>
        <w:tab/>
        <w:tab/>
        <w:t>d. What do you think it means when Jesus stops talking to some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According to Luke 23:12, what happened between Herod and Pilate which hadn’t been true befo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6</w:t>
      </w:r>
      <w:r>
        <w:rPr>
          <w:sz w:val="22"/>
          <w:u w:val="single"/>
          <w:vertAlign w:val="superscript"/>
        </w:rPr>
        <w:t>th</w:t>
      </w:r>
      <w:r>
        <w:rPr>
          <w:sz w:val="22"/>
          <w:u w:val="single"/>
        </w:rPr>
        <w:t xml:space="preserve"> Trial before Pilat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Jesus is sent back to Pilate.  How did Pilate appeal to the crowd. . .so he wouldn’t have to decla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sz w:val="22"/>
        </w:rPr>
        <w:tab/>
        <w:tab/>
        <w:tab/>
        <w:t>sentence?  John 18:38-19:5.  Luke 23:13-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 xml:space="preserve">b. Why was Pilate’s plan to scourge Jesus before releasing Him a sad crime against justice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>John 19:1-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b/>
          <w:b/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c. What is Roman scourging?  John 19:1, 2.  See a Bible dictionary.  Also Isaiah 50:6; 52:14;  53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John 19:4,5; Matthew 27:26.  What did Jesus look like at this point. . .why, therefore did Pilate’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plea for mercy fai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n what way did Pilate miscalculate the crowd’s mood when he tried his Barabas tric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at kind of man was Barabas?  Matthew 27:15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What message further troubled Pilate?  Matthew 27:19;   John 19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9.</w:t>
        <w:tab/>
        <w:t>Meanwhile, who stirred up the crowd against Jesus?  Matthew 27:20-23; Mark 15: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 Pilate asks Jesus some more questions.  John 19:8-10.  Why do you think Jesus didn’t answer?  Se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 question 7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 Pilate marvel at Jesus?  Mark 15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Finally in John 19:10, 11, Jesus answers.  What did He s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 According to John 19:12, 13, what was it that influenced Pilate to turn Jesus over to the multitude to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 crucify H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n what way did Pilate make a choice by not making a choice. . .how can we make exactly the sam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mistak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it possible to stay neutral about Jesus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 Jesus was the only person in the entire proceedings who stayed calm through it all.  How was He abl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to do that?  I Peter 2:18-22; Mark 14:32-4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Jesus could have avoided the garden, arrest, trials, and cross.  Why didn’t h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rPr>
          <w:sz w:val="22"/>
        </w:rPr>
      </w:pPr>
      <w:r>
        <w:rPr>
          <w:sz w:val="22"/>
        </w:rPr>
        <w:t>Evaluate</w:t>
        <w:tab/>
        <w:tab/>
        <w:t>c. How much does He love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