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b/>
          <w:sz w:val="28"/>
        </w:rPr>
        <w:t>A Look at the Lord’s Prayer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>Memory Work: John 17:25, 2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>Read John 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1.a.</w:t>
        <w:tab/>
        <w:t>What does “lifting up His eyes” teach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What does “the hour is come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c. What did Christ refer to in the phrase “glorify thy Son?”  Verses 22 and 24. Philippians 2:5-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d. Who has been given authority over all flesh?  Verse 2.  Colossians 1:15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jc w:val="both"/>
        <w:rPr>
          <w:sz w:val="22"/>
        </w:rPr>
      </w:pPr>
      <w:r>
        <w:rPr>
          <w:sz w:val="22"/>
        </w:rPr>
        <w:tab/>
        <w:t>2.</w:t>
        <w:tab/>
        <w:tab/>
        <w:t>Verse 3 gives a definition of eternal life,  which is __________________________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3.a.</w:t>
        <w:tab/>
        <w:t xml:space="preserve">Why did Christ refer to the Father as “the only true God?”  Exodus 15:11.  Daniel 2:47. 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In the world scene, what are some gods men bow down t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>4.a. What specific requests does Christ present here on behalf of His own?  John 17:6-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Of whom is Christ speaking in verse 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c. In what sense were the elect given to Christ in verse 6?  John 10;15,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5.</w:t>
        <w:tab/>
        <w:t>What truth is pointed in the “ands” of verse 8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 xml:space="preserve">6.a. Why is “Holy Father” used in verse 11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What is “the unity” in verse 11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jc w:val="both"/>
        <w:rPr>
          <w:sz w:val="22"/>
        </w:rPr>
      </w:pPr>
      <w:r>
        <w:rPr>
          <w:sz w:val="22"/>
        </w:rPr>
        <w:t>Challenge</w:t>
        <w:tab/>
        <w:tab/>
        <w:t>c. Was Judas a surprise to Jesus. . .what prophecy was fulfill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7.a.</w:t>
        <w:tab/>
        <w:t>What is meant by “my joy be fulfilled in themselves” in verse 13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Who was keeping Jesus’ disciples. . .who is keeping you?  John 10:28-3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8.a.</w:t>
        <w:tab/>
        <w:t>What is meant by “they are not of this world” in verse 1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Why the hatr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>9.a. Why don’t we go to heaven as soon as we believe?  Verse 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If the evil one is troubling you, what might be the reas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10.</w:t>
        <w:tab/>
        <w:t>What is the sanctification of verses 17 and 19?  How do we have this?  See Philippians 2:12-16 also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>11a What is the meaning of verse 18?  See John 20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  <w:tab/>
        <w:tab/>
        <w:t>b. Is this command for us today. . .how are you do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  <w:tab/>
        <w:t>12.</w:t>
        <w:tab/>
        <w:t>How did Christ sanctify Himself?  Verse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3.</w:t>
        <w:tab/>
        <w:t>What is the “unity” in verse 21 and why is this crucia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4a What is the “glory” in verse 22?  See also John 1: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jc w:val="both"/>
        <w:rPr>
          <w:sz w:val="22"/>
        </w:rPr>
      </w:pPr>
      <w:r>
        <w:rPr>
          <w:sz w:val="22"/>
        </w:rPr>
        <w:tab/>
        <w:t>b. How do we have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5a What is the “unity “ in verse 23?  See also Romans 8:16,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jc w:val="both"/>
        <w:rPr>
          <w:sz w:val="22"/>
        </w:rPr>
      </w:pPr>
      <w:r>
        <w:rPr>
          <w:sz w:val="22"/>
        </w:rPr>
        <w:tab/>
        <w:t>b. What is the connection of verse 2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6.</w:t>
        <w:tab/>
        <w:t>Why is “righteous Father” used in verse 2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7a. What is the meaning of verse 26?  See also John 1: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jc w:val="both"/>
        <w:rPr>
          <w:sz w:val="22"/>
        </w:rPr>
      </w:pPr>
      <w:r>
        <w:rPr>
          <w:sz w:val="22"/>
        </w:rPr>
        <w:tab/>
        <w:t>b. How do unbelievers know we are Christia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8a Does Romans 8:15 take on new meaning for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1602"/>
        <w:jc w:val="both"/>
        <w:rPr>
          <w:sz w:val="22"/>
        </w:rPr>
      </w:pPr>
      <w:r>
        <w:rPr>
          <w:sz w:val="22"/>
        </w:rPr>
        <w:t>Evaluate</w:t>
        <w:tab/>
        <w:tab/>
        <w:t>b. How much are you loved?  Romans 8:33-3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jc w:val="both"/>
        <w:rPr>
          <w:sz w:val="22"/>
        </w:rPr>
      </w:pPr>
      <w:r>
        <w:rPr>
          <w:sz w:val="22"/>
        </w:rPr>
        <w:tab/>
        <w:t>c. How important are you to God i.e. what has He done for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  <w:tab/>
        <w:t>19a. How does this prayer differ from the “Lord’s Prayer” in Matthew 6:9-1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jc w:val="both"/>
        <w:rPr>
          <w:sz w:val="22"/>
        </w:rPr>
      </w:pPr>
      <w:r>
        <w:rPr>
          <w:sz w:val="22"/>
        </w:rPr>
        <w:tab/>
        <w:t>b. Would Jesus ever have prayed Matthew 6:9-15?  Why no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jc w:val="both"/>
        <w:rPr>
          <w:sz w:val="22"/>
        </w:rPr>
      </w:pPr>
      <w:r>
        <w:rPr>
          <w:sz w:val="22"/>
        </w:rPr>
        <w:tab/>
        <w:t>c. Would we ever pray John 17?  Why not?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