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center"/>
        <w:rPr/>
      </w:pPr>
      <w:r>
        <w:rPr>
          <w:sz w:val="24"/>
        </w:rPr>
      </w:r>
      <w:r>
        <w:rPr>
          <w:b/>
          <w:sz w:val="28"/>
        </w:rPr>
        <w:t>Jesus According to Scriptur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1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Look at Prophecy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right="0" w:hanging="0"/>
        <w:rPr>
          <w:sz w:val="22"/>
        </w:rPr>
      </w:pPr>
      <w:r>
        <w:rPr>
          <w:sz w:val="22"/>
        </w:rPr>
        <w:t>Memory Work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>Philippians 2:5-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“There are 1000 prophecies in the Bible about Jesus Christ.  Five hundred have already been fulfilled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 xml:space="preserve">  Next on God’s calendar is the rapture of the Church.”. . .Dr. John Walvoord, Dallas Theological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 xml:space="preserve"> Seminary.  We will look at only ten prophecies surrounding the birth of Christ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right="0" w:hanging="1823"/>
        <w:rPr/>
      </w:pPr>
      <w:r>
        <w:rPr>
          <w:sz w:val="22"/>
        </w:rPr>
        <w:tab/>
        <w:t>1.</w:t>
        <w:tab/>
        <w:t xml:space="preserve">For each of the passages below, fill in the </w:t>
      </w:r>
      <w:r>
        <w:rPr>
          <w:sz w:val="22"/>
          <w:u w:val="single"/>
        </w:rPr>
        <w:t>subject of the prophecy</w:t>
      </w:r>
      <w:r>
        <w:rPr>
          <w:sz w:val="22"/>
        </w:rPr>
        <w:t>.</w:t>
      </w:r>
    </w:p>
    <w:tbl>
      <w:tblPr>
        <w:tblW w:w="10800" w:type="dxa"/>
        <w:jc w:val="left"/>
        <w:tblInd w:w="-1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ind w:left="0" w:right="0" w:hanging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b/>
                <w:sz w:val="22"/>
              </w:rPr>
              <w:t>Prophetic Scriptur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Prophecy Subject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Subject of the Prophecy Fulfilled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Genesis 3:15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Galatians 4:4; Romans 16:20.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Genesis 12:1-3; 22:18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Matthew 1:1; Galatians 3:16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Genesis 49:10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Luke 3:33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Isaiah 9:6,7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Luke 1:32,33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Psalm 45:6,7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Hebrews 1:8,9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Micah 5:2</w:t>
              <w:tab/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Luke 2:4-7; John 7:42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Isaiah 7:14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Matthew 1:23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Jeremiah 31:15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Matthew 2:16-18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Psalm 72:10,11; Isaiah 60:6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Matthew 2:1-11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Hosea 11:1</w:t>
              <w:tab/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23" w:leader="none"/>
                <w:tab w:val="left" w:pos="1992" w:leader="none"/>
                <w:tab w:val="left" w:pos="2160" w:leader="none"/>
                <w:tab w:val="left" w:pos="232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Matthew 2:14,15</w:t>
            </w:r>
          </w:p>
        </w:tc>
      </w:tr>
    </w:tbl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hanging="1823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.a.  Why is fulfilled prophecy important to Christianity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720" w:right="720" w:gutter="0" w:header="0" w:top="720" w:footer="0" w:bottom="7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does fulfilled prophecy give you more confidence in the Bible. . .in God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hanging="1823"/>
        <w:rPr>
          <w:sz w:val="22"/>
        </w:rPr>
      </w:pPr>
      <w:r>
        <w:rPr>
          <w:sz w:val="22"/>
        </w:rPr>
        <w:tab/>
        <w:t>3.a. In order for Jesus to come to earth, what was He willing to do?  Philippians 2:6-8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hanging="1823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hanging="1823"/>
        <w:rPr>
          <w:sz w:val="22"/>
        </w:rPr>
      </w:pPr>
      <w:r>
        <w:rPr>
          <w:sz w:val="22"/>
        </w:rPr>
        <w:tab/>
        <w:tab/>
        <w:t>b. What was the cost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hanging="1823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hanging="1823"/>
        <w:rPr>
          <w:sz w:val="22"/>
        </w:rPr>
      </w:pPr>
      <w:r>
        <w:rPr>
          <w:sz w:val="22"/>
        </w:rPr>
        <w:tab/>
        <w:tab/>
        <w:t>c. Who killed Jesus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hanging="1823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hanging="1823"/>
        <w:rPr>
          <w:sz w:val="22"/>
        </w:rPr>
      </w:pPr>
      <w:r>
        <w:rPr>
          <w:sz w:val="22"/>
        </w:rPr>
        <w:tab/>
        <w:tab/>
        <w:t>d. How much are you loved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hanging="1823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hanging="1823"/>
        <w:rPr>
          <w:sz w:val="22"/>
        </w:rPr>
      </w:pPr>
      <w:r>
        <w:rPr>
          <w:sz w:val="22"/>
        </w:rPr>
        <w:tab/>
        <w:t>4.a. The Bible says that worship belongs only to God  (Deuteronomy 10:12; Matthew 4:10).  Did Jesus, at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hanging="1823"/>
        <w:rPr>
          <w:sz w:val="22"/>
        </w:rPr>
      </w:pPr>
      <w:r>
        <w:rPr>
          <w:sz w:val="22"/>
        </w:rPr>
        <w:tab/>
        <w:tab/>
        <w:t xml:space="preserve">   any time, tell people not to worship Him?  See some examples: Matthew 8:2; 14:33; John 9:38; 20:27-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hanging="1823"/>
        <w:rPr>
          <w:sz w:val="22"/>
        </w:rPr>
      </w:pPr>
      <w:r>
        <w:rPr>
          <w:sz w:val="22"/>
        </w:rPr>
        <w:tab/>
        <w:tab/>
        <w:tab/>
        <w:t>29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hanging="1823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hanging="1823"/>
        <w:rPr>
          <w:sz w:val="22"/>
        </w:rPr>
      </w:pPr>
      <w:r>
        <w:rPr>
          <w:sz w:val="22"/>
        </w:rPr>
        <w:tab/>
        <w:tab/>
        <w:t>b. Why didn’t He stop them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hanging="1823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hanging="1823"/>
        <w:rPr>
          <w:sz w:val="22"/>
        </w:rPr>
      </w:pPr>
      <w:r>
        <w:rPr>
          <w:sz w:val="22"/>
        </w:rPr>
        <w:tab/>
        <w:t>5.a. From the following samples, how did Jesus claim to be God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right="0" w:hanging="5760"/>
        <w:rPr>
          <w:sz w:val="22"/>
        </w:rPr>
      </w:pPr>
      <w:r>
        <w:rPr>
          <w:sz w:val="22"/>
        </w:rPr>
        <w:tab/>
        <w:tab/>
        <w:tab/>
        <w:t>Luke 5:13</w:t>
        <w:tab/>
        <w:tab/>
        <w:tab/>
        <w:tab/>
        <w:tab/>
        <w:t>John 5:17,18,23,24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right="0" w:hanging="5760"/>
        <w:rPr>
          <w:sz w:val="22"/>
        </w:rPr>
      </w:pPr>
      <w:r>
        <w:rPr>
          <w:sz w:val="22"/>
        </w:rPr>
        <w:tab/>
        <w:tab/>
        <w:tab/>
        <w:t>Luke 7:14,15</w:t>
        <w:tab/>
        <w:tab/>
        <w:tab/>
        <w:tab/>
        <w:t>John 8:56-58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right="0" w:hanging="5760"/>
        <w:rPr>
          <w:sz w:val="22"/>
        </w:rPr>
      </w:pPr>
      <w:r>
        <w:rPr>
          <w:sz w:val="22"/>
        </w:rPr>
        <w:tab/>
        <w:tab/>
        <w:tab/>
        <w:t>Luke 7:47,48</w:t>
        <w:tab/>
        <w:tab/>
        <w:tab/>
        <w:tab/>
        <w:t>John 10:30-33, 38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Connect John 8:57,58 with Exodus 3:14, 15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does “I Am” mean to you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6.a. What is Jesus’ relation to creation?  Colossians 1:15-19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>Evaluate</w:t>
        <w:tab/>
        <w:t xml:space="preserve">   b. Since Jesus is the Creator and holds it all together and you are part of His creation, does He have a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relationship with you?    Can you give a date when this happened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 xml:space="preserve">    c. Are you in control of your life or is He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How will you see Jesus next?  Revelation 1:12-18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What effect did this have on the apostle John who knew Jesus intimately in his life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7.a. How does it help to know that Jesus is fully God (Hebrews 4:13,14). . .that He was fully human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    (Hebrews 4:15,16?)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Jesus asked His disciples, “Who do men say that I am?”  What effect does our belief about Jesus have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right="0" w:hanging="0"/>
        <w:rPr>
          <w:sz w:val="22"/>
        </w:rPr>
      </w:pPr>
      <w:r>
        <w:rPr>
          <w:sz w:val="22"/>
        </w:rPr>
        <w:tab/>
        <w:t xml:space="preserve"> on our salvation?  John 8:24; 14:6.</w:t>
        <w:tab/>
        <w:tab/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Do all world religions lead to heaven as long as you’re sincere?  Explain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right="0" w:hanging="1416"/>
        <w:rPr>
          <w:sz w:val="22"/>
        </w:rPr>
      </w:pPr>
      <w:r>
        <w:rPr>
          <w:sz w:val="22"/>
        </w:rPr>
        <w:t>Evaluate</w:t>
        <w:tab/>
        <w:t>8.a. Where, or in what, or in whom, are you placing your confidence at this time. . .proof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23" w:leader="none"/>
          <w:tab w:val="left" w:pos="1992" w:leader="none"/>
          <w:tab w:val="left" w:pos="2160" w:leader="none"/>
          <w:tab w:val="left" w:pos="232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40" w:leader="none"/>
          <w:tab w:val="left" w:pos="10841" w:leader="none"/>
          <w:tab w:val="left" w:pos="10842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Make a list of what or in whom “Christian” people place their confidence and trust.</w:t>
      </w:r>
    </w:p>
    <w:sectPr>
      <w:type w:val="nextPage"/>
      <w:pgSz w:w="12240" w:h="15840"/>
      <w:pgMar w:left="720" w:right="678" w:gutter="0" w:header="0" w:top="1200" w:footer="0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character" w:styleId="WWDefaultPara3">
    <w:name w:val="WW-Default Para3"/>
    <w:basedOn w:val="DefaultParagraphFont"/>
    <w:qFormat/>
    <w:rPr>
      <w:sz w:val="20"/>
    </w:rPr>
  </w:style>
  <w:style w:type="character" w:styleId="WWDefaultPara4">
    <w:name w:val="WW-Default Para4"/>
    <w:basedOn w:val="DefaultParagraphFont"/>
    <w:qFormat/>
    <w:rPr>
      <w:sz w:val="20"/>
    </w:rPr>
  </w:style>
  <w:style w:type="character" w:styleId="WWDefaultPara5">
    <w:name w:val="WW-Default Para5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