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2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the Arrest, Jewish Trials and Peter, Juda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Memory Work: I Peter 2:22-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A time chart will be handed ou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Was Jesus arrested and crucified according to the plans of His enemies or no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Matthew 26:1-5; John 18:4-11.  Revelation 13: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Could they trap and take Him by logic?  Matthew 21:23-27; 22:41-4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Could they take Him by force?  Matthew 21:45, 46; 26:5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Therefore, their only recourse was _________________ Matthew 26: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o helped these religious leaders of Israel?  Matthew 26:14-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1620"/>
        <w:rPr/>
      </w:pPr>
      <w:r>
        <w:rPr>
          <w:sz w:val="22"/>
        </w:rPr>
        <w:tab/>
        <w:t>2</w:t>
        <w:tab/>
      </w:r>
      <w:r>
        <w:rPr>
          <w:sz w:val="22"/>
          <w:u w:val="single"/>
        </w:rPr>
        <w:t>1</w:t>
      </w:r>
      <w:r>
        <w:rPr>
          <w:sz w:val="22"/>
          <w:u w:val="single"/>
          <w:vertAlign w:val="superscript"/>
        </w:rPr>
        <w:t>st</w:t>
      </w:r>
      <w:r>
        <w:rPr>
          <w:sz w:val="22"/>
          <w:u w:val="single"/>
        </w:rPr>
        <w:t xml:space="preserve"> Trial</w:t>
      </w:r>
      <w:r>
        <w:rPr>
          <w:sz w:val="22"/>
        </w:rPr>
        <w:t xml:space="preserve">; Ex-High Priest from John 18:12-24.  Describe Annas’ character as revealed by the trial of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Jesus in the house of the Ex-High Pries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/>
      </w:pPr>
      <w:r>
        <w:rPr>
          <w:sz w:val="22"/>
        </w:rPr>
        <w:tab/>
        <w:t xml:space="preserve">3.a. </w:t>
      </w:r>
      <w:r>
        <w:rPr>
          <w:sz w:val="22"/>
          <w:u w:val="single"/>
        </w:rPr>
        <w:t>2</w:t>
      </w:r>
      <w:r>
        <w:rPr>
          <w:sz w:val="22"/>
          <w:u w:val="single"/>
          <w:vertAlign w:val="superscript"/>
        </w:rPr>
        <w:t>nd</w:t>
      </w:r>
      <w:r>
        <w:rPr>
          <w:sz w:val="22"/>
          <w:u w:val="single"/>
        </w:rPr>
        <w:t xml:space="preserve"> Trial:</w:t>
      </w:r>
      <w:r>
        <w:rPr>
          <w:sz w:val="22"/>
        </w:rPr>
        <w:t xml:space="preserve"> </w:t>
      </w:r>
      <w:r>
        <w:rPr>
          <w:sz w:val="22"/>
          <w:u w:val="single"/>
        </w:rPr>
        <w:t>High Priest Caiaphas</w:t>
      </w:r>
      <w:r>
        <w:rPr>
          <w:sz w:val="22"/>
        </w:rPr>
        <w:t xml:space="preserve"> Mark 14:53, 55-65; Matthew 26:57-68; Luke 22:54-71; John 18:24.  What charge do you think the Jewish leaders hoped to pin on Jesus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b. Where was Peter in all this. . .Matthew 26:58. . .at what peri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6"/>
        <w:rPr/>
      </w:pPr>
      <w:r>
        <w:rPr>
          <w:sz w:val="22"/>
        </w:rPr>
        <w:t xml:space="preserve">c. </w:t>
      </w:r>
      <w:r>
        <w:rPr>
          <w:sz w:val="22"/>
          <w:u w:val="single"/>
        </w:rPr>
        <w:t>3</w:t>
      </w:r>
      <w:r>
        <w:rPr>
          <w:sz w:val="22"/>
          <w:u w:val="single"/>
          <w:vertAlign w:val="superscript"/>
        </w:rPr>
        <w:t>rd</w:t>
      </w:r>
      <w:r>
        <w:rPr>
          <w:sz w:val="22"/>
          <w:u w:val="single"/>
        </w:rPr>
        <w:t xml:space="preserve"> Trial: The Sanhedrin under Caiaphas.  </w:t>
      </w:r>
      <w:r>
        <w:rPr>
          <w:sz w:val="22"/>
        </w:rPr>
        <w:t xml:space="preserve"> Why do you think they couldn’t get any witnesses to agree?  Deuteronomy 19:15; Matthew 26:57-6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d. What do you think went through Jesus’ mind at this tim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e. Why do you think Jesus remained silent?  Isaiah 53: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4.a. Jesus finally responds to Caiaphas (Matthew 26:64).  Some say this was one of the greatest moments in Jesus’ life and one of the greatest put-downs in Caiaphas’ life.  Explain why each might be tru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b. What did Caiaphas d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c. What does this mean?  Leviticus 21: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 xml:space="preserve">d. On what grounds did the Sanhedrin condemn Jesus?  Matthew 26:65; Leviticus 24:16.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e. What was the reason according to Pilate?  Matthew 27:18.  What do you think was the real reas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Evaluate</w:t>
        <w:tab/>
        <w:tab/>
        <w:t>f. Why do people prefer a religion that excludes Jesus as Savior and Lor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g. What did the religious leaders do to Jesus?  See also Matthew 26:67, 68;  27:1,2; Mark 15: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6.a. It was at this time that Peter denied Christ.  How would Luke 22:45, 46, 54 tie i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b. Give Peter’s three denials from Luke 22:54-6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c. What was the difference between Peter’s denial and Judas’ betraya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d. Peter had been warned that he would deny Christ.  Luke 22:31-34.  Why did he still do 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e. What warning is here for us?  John 6:63 and Romans 8:6-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f. When Peter realized what he had done, what did he do?  Luke 22:61, 6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7.a. From Matthew 27:3-10,  what did Judas do when he learned that Jesus was condemned?  Also Acts 1:16-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ab/>
        <w:t>b. What does this pro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c. What is the difference between remorse and repentan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d. Is remorse ever enoug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e. What prophecies did this fulfill?  See cross referenc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f. Exodus 21:32 gives the legal aspect of this incident. . .which 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576"/>
        <w:rPr>
          <w:sz w:val="22"/>
        </w:rPr>
      </w:pPr>
      <w:r>
        <w:rPr>
          <w:sz w:val="22"/>
        </w:rPr>
        <w:tab/>
        <w:t>g. Please note: The religious leaders had no problem condemning an innocent man to death, but in          this situation (John 18:28), they became very scrupulous about the law.  Why do you think this    happen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h. Why is legalism so troublesome in the churc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8.a. Why was it foolish for Judas to seek forgiveness from the Jewish religious leaders?  Matthew 27:3-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b. Who, only, could have helped Juda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c. Who, only, can forgive si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d. Why didn’t he go to Hi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e. The fact that Judas never sought forgiveness from Jesus tells us wha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f. Who, only, can help you. . .do you go to the throne first, or to the phon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character" w:styleId="WWDefaultPara5">
    <w:name w:val="WW-Default Para5"/>
    <w:basedOn w:val="DefaultParagraphFont"/>
    <w:qFormat/>
    <w:rPr>
      <w:sz w:val="20"/>
    </w:rPr>
  </w:style>
  <w:style w:type="character" w:styleId="WWDefaultPara6">
    <w:name w:val="WW-Default Para6"/>
    <w:basedOn w:val="DefaultParagraphFont"/>
    <w:qFormat/>
    <w:rPr>
      <w:sz w:val="20"/>
    </w:rPr>
  </w:style>
  <w:style w:type="character" w:styleId="WWDefaultPara7">
    <w:name w:val="WW-Default Para7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