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Prayer, Marriage, Divorce, and the Riches of this Worl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Memory Work: Deuteronomy 6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 xml:space="preserve">1.a. In Luke 18:1 Jesus said, “Men always ought to pray and not lose heart.”  What would cause you to         lose heart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/>
      </w:pPr>
      <w:r>
        <w:rPr>
          <w:sz w:val="22"/>
        </w:rPr>
        <w:tab/>
        <w:t>b.</w:t>
        <w:tab/>
      </w:r>
      <w:r>
        <w:rPr>
          <w:sz w:val="22"/>
          <w:u w:val="single"/>
        </w:rPr>
        <w:t>Luke</w:t>
      </w:r>
      <w:r>
        <w:rPr>
          <w:sz w:val="22"/>
        </w:rPr>
        <w:t xml:space="preserve"> 18:1-14 contains Jesus’ lesson on prayer.  Read this passage and fill in the chart below.</w:t>
      </w:r>
    </w:p>
    <w:tbl>
      <w:tblPr>
        <w:tblW w:w="10800" w:type="dxa"/>
        <w:jc w:val="left"/>
        <w:tblInd w:w="-3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ind w:left="0" w:right="0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Main Poin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Illustratio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8:1-8.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  <w:t>Luke 18:9-14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hd w:fill="auto" w:val="clear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0" w:leader="none"/>
                <w:tab w:val="left" w:pos="0" w:leader="none"/>
                <w:tab w:val="left" w:pos="1416" w:leader="none"/>
                <w:tab w:val="left" w:pos="1620" w:leader="none"/>
                <w:tab w:val="left" w:pos="1806" w:leader="none"/>
                <w:tab w:val="left" w:pos="1979" w:leader="none"/>
                <w:tab w:val="left" w:pos="2160" w:leader="none"/>
                <w:tab w:val="left" w:pos="233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/>
      </w:pPr>
      <w:r>
        <w:rPr>
          <w:sz w:val="22"/>
        </w:rPr>
        <w:tab/>
        <w:t>2.a.</w:t>
        <w:tab/>
        <w:t xml:space="preserve">From </w:t>
      </w:r>
      <w:r>
        <w:rPr>
          <w:sz w:val="22"/>
          <w:u w:val="single"/>
        </w:rPr>
        <w:t xml:space="preserve">Matthew </w:t>
      </w:r>
      <w:r>
        <w:rPr>
          <w:sz w:val="22"/>
        </w:rPr>
        <w:t>19:3-12 and mark 10:1-12, what were the questions asked of Jesu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ere Jesus’ answers?  Historically, how far back did Jesus go?  See cross references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id He address what Moses did?  Deuteronomy 24:1-4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did Moses have to do it?  Matthew 19:8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e. What causes hardness of heart?  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f. How can this be dealt with?  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at’s involve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en was the first divorce in Scripture?  See Genesis 16:1-15 for background.  Also Genesis 21:9-21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God demonstrate His care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you are divorced today, do you think He cares for you as He did for Hagar?  Explain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oes anything damage His love for you?  Romans 8:33-39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If you have time: For further study, look at Ezra 9 and 10.  What was the problem?  How was it resolve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a.</w:t>
        <w:tab/>
        <w:t>Why is divorce so painful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gets the worst in i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herefore, can you understand God’s attitude toward it?  Malachi 2:15, 16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5.a.</w:t>
        <w:tab/>
        <w:t>Read Matthew 19:16-30 and Mark 10:17-31.  Why do you think Jesus didn’t answer his question directly?  Why do you think Jesus stressed the word “good?”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dditional information does Mark”s gospel give to this accoun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c. Again, what does it mean to take up your cross and follow Jesus?  Mark 10:21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 Do “good” people go to heaven?  Explai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</w:t>
        <w:tab/>
        <w:t>Do religious people go to heaven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Explain how one gets to heaven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at commandments did the rich young ruler not realize that he had neglected, which proved that he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had not kept all the commandments from his youth?  See Exodus 20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h. How did Jesus demonstrate His wonderful gentleness with this young ruler?  Is there a lesson for us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i. Who did this young ruler love the most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j. Are most Americans like this rich young ruler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k. How about you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l. How do riches get in the way of following the Lord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m. Who gets to go to heaven?  See Matthew 5:2 for help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n. Name some other things, besides riches, that keep people away from the Lord.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o. What have these people lost sight of?</w:t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shd w:fill="auto" w:val="clear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