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center"/>
        <w:rPr/>
      </w:pPr>
      <w:r>
        <w:rPr>
          <w:sz w:val="24"/>
        </w:rPr>
      </w:r>
      <w:r>
        <w:rPr>
          <w:b/>
          <w:sz w:val="28"/>
        </w:rPr>
        <w:t>Jesus According to Scripture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Lesson 29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A Look at the Seven Last Sayings of Jesus on the Cross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33" w:right="0" w:hanging="0"/>
        <w:rPr>
          <w:sz w:val="22"/>
        </w:rPr>
      </w:pPr>
      <w:r>
        <w:rPr>
          <w:sz w:val="22"/>
        </w:rPr>
        <w:t>Memory Work: Isaiah 53:11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</w:r>
      <w:r>
        <w:rPr>
          <w:b/>
          <w:sz w:val="22"/>
        </w:rPr>
        <w:t>A Word of Intercession: (Luke 23:34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.a. How does this fulfill prophecy in Isaiah 53:12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1620"/>
        <w:rPr>
          <w:sz w:val="22"/>
        </w:rPr>
      </w:pPr>
      <w:r>
        <w:rPr>
          <w:sz w:val="22"/>
        </w:rPr>
        <w:t>Think about</w:t>
        <w:tab/>
        <w:tab/>
        <w:t>b. Why did Jesus ask His Father to forgive them rather than forgiving them Himself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How did Jesus demonstrate an attitude of pardo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</w:r>
      <w:r>
        <w:rPr>
          <w:b/>
          <w:sz w:val="22"/>
        </w:rPr>
        <w:t>A Word of Inspiration: (Luke 23:43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2.a. Notice: 1 thief died _______ si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1 thief died_______si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ab/>
        <w:t xml:space="preserve">     And Jesus died_______sin. 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How could one thief be so bitter and reject Christ and the other one be so humble and receive Him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Has anything changed today?  Explai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2"/>
        </w:rPr>
        <w:tab/>
      </w:r>
      <w:r>
        <w:rPr>
          <w:b/>
          <w:sz w:val="22"/>
        </w:rPr>
        <w:t>A Word of Interest: (John 19:27)</w:t>
      </w:r>
      <w:r>
        <w:rPr>
          <w:sz w:val="22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3.a. At a time of excruciating pain and agony, Jesus was caring for His ____________.  How was He abl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to do this?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How can we develop a focus similar to that of Jesus?  Matthew 26:36-4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>Evaluate</w:t>
        <w:tab/>
        <w:tab/>
        <w:t>c. If a Christian stumbles in his/her walk, whose problem is it?  What could be the problem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</w:r>
      <w:r>
        <w:rPr>
          <w:b/>
          <w:sz w:val="22"/>
        </w:rPr>
        <w:t>A Word of Isolation: (Matthew 27:46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4.a. How can we understand this cr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This is the only place in Scripture where Jesus asks “why?”  He does not call God His Father.  Wh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y is this expression so hard for us to accep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ill we ever be this isolated?  Explai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b/>
          <w:sz w:val="22"/>
        </w:rPr>
        <w:tab/>
        <w:t>A Word of Identification: (John 19:28, 29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5.a. When Jesus cried this out, with whom was He identifying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was the difference between this drink and the one offered earlier?  Why didn’t He take th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0"/>
        <w:rPr>
          <w:sz w:val="22"/>
        </w:rPr>
      </w:pPr>
      <w:r>
        <w:rPr>
          <w:sz w:val="22"/>
        </w:rPr>
        <w:tab/>
        <w:t xml:space="preserve"> other drink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0"/>
        <w:rPr>
          <w:sz w:val="22"/>
        </w:rPr>
      </w:pPr>
      <w:r>
        <w:rPr>
          <w:sz w:val="22"/>
        </w:rPr>
        <w:tab/>
        <w:t>c. The one who created water and living water (John 4:10) received only vinegar to drink.  What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ab/>
        <w:tab/>
        <w:t xml:space="preserve"> symbolism do you see in thi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</w:r>
      <w:r>
        <w:rPr>
          <w:b/>
          <w:sz w:val="22"/>
          <w:u w:val="single"/>
        </w:rPr>
        <w:t>A Word of Invitation: (John 19:30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6.a. What did Jesus mean by this statemen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y didn’t He say “I am finished?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does it mean for u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Give Scripture proof for the following, if you are able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Do all religions lead to Heave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Do you need salvation plus works to be save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 xml:space="preserve">   Do you need salvation and the Book of Mormon or any other Book to be save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Do you need salvation and water baptism to be save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What saves you and what is it from which you need to be save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What washes away all your sin?  Have you applied i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</w:r>
      <w:r>
        <w:rPr>
          <w:b/>
          <w:sz w:val="22"/>
        </w:rPr>
        <w:t>A Word of Invocation: (Luke 23:46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7.a. Life’s ultimate relationship (as demonstrated by Jesus) is to be able to call God ______________!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Only true Christians can call God _______________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Read Galatians 4:4-7 and give the reasons for your answers above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As in any adoption, there is paper work.  What “paper work” is necessary to be a child of Go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Revelation 3: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What is the ultimate security that Jesus states in His last statement?  Relate how John 10:28-30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0"/>
        <w:rPr>
          <w:sz w:val="22"/>
        </w:rPr>
      </w:pPr>
      <w:r>
        <w:rPr>
          <w:sz w:val="22"/>
        </w:rPr>
        <w:tab/>
        <w:t xml:space="preserve"> affirms your position as a Christia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</w:t>
        <w:tab/>
        <w:tab/>
        <w:tab/>
        <w:t>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character" w:styleId="WWDefaultPara2">
    <w:name w:val="WW-Default Para2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