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Jesus According to Scriptur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Look at Jesus Claiming to be the Resurrectio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8"/>
        </w:rPr>
        <w:tab/>
      </w:r>
      <w:r>
        <w:rPr>
          <w:sz w:val="22"/>
        </w:rPr>
        <w:t>Memory Work: John 11: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Read John 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Who did Mary and Martha turn to when Lazarus was sick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 you seek the Lord before calling a docto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is this so importan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1823"/>
        <w:rPr>
          <w:sz w:val="22"/>
        </w:rPr>
      </w:pPr>
      <w:r>
        <w:rPr>
          <w:sz w:val="22"/>
        </w:rPr>
        <w:tab/>
        <w:t>2.</w:t>
        <w:tab/>
        <w:t>When Jesus received the message about Lazarus, was Lazarus alive or dead?  Give verse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Why did Jesus say that this sickness was not unto death but for the glory of God?  Verse 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may any difficult situation a believer faces bring glory to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f you are in a difficult situation right now, what should you do to bring glory to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Why did Jesus wait another two days before going to see Lazr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Think about</w:t>
        <w:tab/>
        <w:tab/>
        <w:t>b. What are some lessons we can learn from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is it so hard to wait on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are you to do while you wait?  Isaiah 40:3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How did Thomas look at this situation?  (John 11:16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was Thomas looking a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ere was his tru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about you. . .do you let circumstances or prayer and trust dictate what you d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Have you considered the high cost of being a disciple of Jesus?  Mark 8:34-38; I Corinthians 6: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Explain these verses in your own word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ave you considered the blessings?  Name som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1823"/>
        <w:rPr>
          <w:sz w:val="22"/>
        </w:rPr>
      </w:pPr>
      <w:r>
        <w:rPr>
          <w:sz w:val="22"/>
        </w:rPr>
        <w:tab/>
        <w:t>7.</w:t>
        <w:tab/>
        <w:t>How did Jesus draw out Martha’s faith?  Give steps found in verses 21-2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0" w:right="0" w:hanging="720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  <w:u w:val="single"/>
        </w:rPr>
        <w:t>Martha</w:t>
      </w: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>Jesu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Why was Jesus troubled in His Spirit and why did He groan and weep?  John 11:33-3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oes this reveal that Jesus cares for us?  Also see Isaiah 53: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Evaluate</w:t>
        <w:tab/>
        <w:tab/>
        <w:t>c. Is there anything in your life that would cause Jesus to weep over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1823"/>
        <w:rPr>
          <w:sz w:val="22"/>
        </w:rPr>
      </w:pPr>
      <w:r>
        <w:rPr>
          <w:sz w:val="22"/>
        </w:rPr>
        <w:tab/>
        <w:t xml:space="preserve">9. </w:t>
        <w:tab/>
        <w:t>What did Martha have to do to prove her faith in Jesus before the raising of Lazar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hanging="1823"/>
        <w:rPr>
          <w:sz w:val="22"/>
        </w:rPr>
      </w:pPr>
      <w:r>
        <w:rPr>
          <w:sz w:val="22"/>
        </w:rPr>
        <w:tab/>
        <w:t>10a. The question that is asked in 11:37 has been asked down through the ages.  “If God is a good God, why does He allow suffering, sorrow, and death?”  How would answer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b. Have you had any suffering recently where you have, by faith, seen God’s glory in a way that you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23" w:right="0" w:hanging="0"/>
        <w:rPr>
          <w:sz w:val="22"/>
        </w:rPr>
      </w:pPr>
      <w:r>
        <w:rPr>
          <w:sz w:val="22"/>
        </w:rPr>
        <w:tab/>
        <w:t xml:space="preserve"> had never experienced before?  Explai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Do you think most Christians waste their sufferings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. Why did Jesus pray to His Father before raising Lazarus?  John 11:41, 4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two commands did Jesus give in John 11:43, 44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f Jesus had not used Lazarus’ name, what would have happen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 xml:space="preserve">d. What does the raising of Lazarus prove?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e. All those in Christ will live __________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Evaluate</w:t>
        <w:tab/>
        <w:tab/>
        <w:t>f. Do you have a “dead” relationship that needs God’s help?  Would you shar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Remember, only Jesus can give lif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3a. What was one effect of this miracle upon the witnesses?  Read John 11:45-57; 12:9-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wasn’t everyone celebrat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were the people trying to protect?  John 11:47, 4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Challenge</w:t>
        <w:tab/>
        <w:tab/>
        <w:t>d. What happened on A.D. 70?  Proving wha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20" w:leader="none"/>
          <w:tab w:val="left" w:pos="1823" w:leader="none"/>
          <w:tab w:val="left" w:pos="1979" w:leader="none"/>
          <w:tab w:val="left" w:pos="2160" w:leader="none"/>
          <w:tab w:val="left" w:pos="233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Evaluate</w:t>
        <w:tab/>
        <w:tab/>
        <w:t>e. There are many lessons found in question 13.  Give a few.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