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Matthew 24 and a Few More Parables in Matthew 2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Memory Work: Matthew 24:4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Read Matthew 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.</w:t>
        <w:tab/>
        <w:t>In verse 3, what three questions did Jesus’ Disciples ask Jesus and how did He answer th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Matthew 24:3-3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Does anyone know the day and the hour?  Verse 3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the day and the hour is not to be important to us, what is?  Matthew 25:44-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o you do verse 4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important information do we pick up from the illustrations of Noah and Lot?  Matthew 24:37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Luke 17:28-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Matthew 25:1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If the wise virgins represent the Holy Spirit indwelling the believers, then who are the foolish virgi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significance of the fact that they are all ali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there a lesson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</w:t>
        <w:tab/>
        <w:t>Look up the following verses and give different points about the Holy Spiri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John 3:5-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8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orinthians 1:21,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phesians 1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 xml:space="preserve">6.a </w:t>
        <w:tab/>
        <w:t>Why is it not possible for the wise virgins to give their oil to the foolish virgins?  See also John 7:37-3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b. When the other five virgins came later, what did they fin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c. Why couldn’t they go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d. Whose responsibility is it to be prepar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e. How does one prep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is meant by the “Marriage Feast?”  Revelation 19:7-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Luke 14:15-24 illustrate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ill you be there?. . .based on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8.</w:t>
        <w:tab/>
        <w:t>How can you be sure you are indwelt by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8:14-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phesians 1:13,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evelation 3: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From Matthew 25:14-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9.</w:t>
        <w:tab/>
        <w:t>Does the parable of the talents apply to everybody whether he’s a Christian or not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is a tal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Is it as possible for the 5-Talent man to bury his talent as it is for the 1-Talent man?  Hebrews 12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e 1-Talent man’s real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did he live for? 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ould you bury your talent and then later dig up?  What is the danger of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From this parable, which one of the servants represents you no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1a .What does Matthew 25:35-45 instruct us to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b. This proves that faith is an _ _ _ _ _ _ wor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What two outcomes will there be after the judgment?  Verse 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group will you be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long will the judgment last?  Positive. . .                    Negative.. 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