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 Claiming to be the Vin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John 15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15 and Isaiah 5:1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o was the original vine?  Isaiah 5:1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as she replac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Challenge</w:t>
        <w:tab/>
        <w:tab/>
        <w:t>c. How costly is disobedie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o is the true Vi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is the husbandman (gardener, vinedresser)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are the branch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After you become a branch (a Christian), what is your main ai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one do this?  For further help see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John 1:12</w:t>
        <w:tab/>
        <w:tab/>
        <w:tab/>
        <w:tab/>
        <w:tab/>
        <w:t>I John 2:24,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Matthew 7:21-23</w:t>
        <w:tab/>
        <w:tab/>
        <w:tab/>
        <w:tab/>
        <w:t>I John 3: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James 1:22</w:t>
        <w:tab/>
        <w:tab/>
        <w:tab/>
        <w:tab/>
        <w:tab/>
        <w:t>I John 4:13-1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“being good” abiding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going to church abiding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e. If you are </w:t>
      </w:r>
      <w:r>
        <w:rPr>
          <w:sz w:val="22"/>
          <w:u w:val="single"/>
        </w:rPr>
        <w:t>not</w:t>
      </w:r>
      <w:r>
        <w:rPr>
          <w:sz w:val="22"/>
        </w:rPr>
        <w:t xml:space="preserve"> a believer, what abides in you?  John 3:36; John 8:42-4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How important is John 15:3 in regard to abid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Look up the following aspects of being made clean through the Wor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salm 119: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salm 119: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phesians 5:2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ccording to John 12:48, what will the Word do to those who reject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Compare the following two judgments: I Corinthians 3:9-15 and Revelation 20:11-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differe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ich will you be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the difference between real and phony?  See also John 3:3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steps should one take to go from phony to rea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f. Would someone want to remain phon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en someone speaks of fruit, what two or three kinds are there?  Fill in the following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Galatians 5:22, 23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28:19,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Romans 8:9, 10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Acts 1: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II Peter 1:5-8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John 15:7, 8, 11,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Evaluate</w:t>
        <w:tab/>
        <w:t xml:space="preserve">   b. Can a person be a Christian and not bear any fruit at all according to this chapter?  John 15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7.a.</w:t>
        <w:tab/>
        <w:t>What does God do to a branch that is not producing?  Wh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God do to a branch that is producing?  Wh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this has been your experience, how does pruning feel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8.a. What are some of the privileges you may enjoy by abiding in Jesus?  See John 15:7-16.  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List the conditions that go with the privileges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9.</w:t>
        <w:tab/>
        <w:t>If you are not a fruit bearer right now, what must you do?  Verse 16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In verse 17, we are commanded to love one another.  If you have an unlovable person in your lif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right now, what practical steps would the Lord want you to do from John 15 to turn the situation   aroun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ould keep a person from following these steps?  I John 2:9-11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 they need to do?  I John 1:9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1.</w:t>
        <w:tab/>
        <w:t>Explain John 15:1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2a</w:t>
        <w:tab/>
        <w:t>Would Isaiah 5:1-7 describe, generally, the church in the USA today?  Explai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ould persecution help this problem. . .do you see this coming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Jesus warn us about in John 15:18-27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oes the following mean: “A servant is not greater than his master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s this hatred evident today?  Explain your observations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f you hate Jesus, Whom do you hate also?  Verse 23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3.</w:t>
        <w:tab/>
        <w:t>What event is Jesus referring to in verse 26?  See Acts 2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