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6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ith Triumph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Read Romans 5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5:1 (1-5, if you are able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at does the “therefore” refer back t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are we justifi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Besides being justified, what else do believers have?  Verse 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Do you have peace with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do we stand 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 a. Why are we to glory in tribula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(Think of your last problem.  How did you react to it. . .be honest!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tribulation produ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Therefore, why should we count it all joy when we fall into various trials?  James 1:2-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s Jesus developing His character in you now. . .wh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is this hope?  Verses 4, 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y doesn’t this hope disappoi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Who gives us all these thing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h. What keeps you from letting hope fill you with joy in the midst of your circumstanc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Does Jesus wait for us to reform ourselves so that He can then work in our lives?  Verse 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id God demonstrate His love towards us?  Verse 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Do you think it’s possible for individuals to reach God with what they can do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is the wrath we are saved from?  I Thessalonians 1: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does it mean to be “saved by His life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How amazing is this “reconciliation?”   Verse 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Compare and contrast Adam with Christ.  Romans 5:12-21; Genesis 3:1-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Adam</w:t>
      </w:r>
      <w:r>
        <w:rPr>
          <w:sz w:val="22"/>
        </w:rPr>
        <w:tab/>
        <w:tab/>
        <w:tab/>
        <w:tab/>
        <w:tab/>
      </w:r>
      <w:r>
        <w:rPr>
          <w:sz w:val="22"/>
          <w:u w:val="single"/>
        </w:rPr>
        <w:t>Christ</w:t>
      </w:r>
      <w:r>
        <w:rPr>
          <w:sz w:val="22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_________________________________________________________________________________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3178175</wp:posOffset>
                </wp:positionH>
                <wp:positionV relativeFrom="margin">
                  <wp:posOffset>618490</wp:posOffset>
                </wp:positionV>
                <wp:extent cx="55880" cy="1145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80" cy="1145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90.2pt;mso-wrap-distance-left:4.5pt;mso-wrap-distance-right:4.5pt;mso-wrap-distance-top:4.5pt;mso-wrap-distance-bottom:4.5pt;margin-top:48.7pt;mso-position-vertical-relative:margin;margin-left:2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80" cy="1145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8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n order for innocence to remain innocent, it must pass testing.  How well did Adam and Eve d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 it fair that one man’s sin could cause all to be guilty before God?  Verse 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s it fair that one man’s sin could cause all to die?  Explain See I Corinthians 15: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0"/>
        <w:rPr>
          <w:sz w:val="22"/>
        </w:rPr>
      </w:pPr>
      <w:r>
        <w:rPr>
          <w:sz w:val="22"/>
        </w:rPr>
        <w:tab/>
        <w:t>e. Is it fair for One Man to take on the sin of the world and die?  Expla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5.</w:t>
        <w:tab/>
        <w:t>In verse 13, when did Paul say that sin was not imputed?  Can you explain what this mea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6. a. How is Adam a type of Him who was to co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0"/>
        <w:rPr>
          <w:sz w:val="22"/>
        </w:rPr>
      </w:pPr>
      <w:r>
        <w:rPr>
          <w:sz w:val="22"/>
        </w:rPr>
        <w:tab/>
        <w:t>b. In verse 14, “Adam was a type of . . . .” which mea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7.a. If sin was not imputed until the Law was given, shy did all men die during that ti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0"/>
        <w:rPr>
          <w:sz w:val="22"/>
        </w:rPr>
      </w:pPr>
      <w:r>
        <w:rPr>
          <w:sz w:val="22"/>
        </w:rPr>
        <w:tab/>
        <w:t>b. If the Law entered and made sin abound, what abounded even more? Verse _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Can sin ever exceed the grace God offers?  Verse 19, 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hanging="0"/>
        <w:rPr>
          <w:sz w:val="22"/>
        </w:rPr>
      </w:pPr>
      <w:r>
        <w:rPr>
          <w:sz w:val="22"/>
        </w:rPr>
        <w:tab/>
        <w:t>d. If the wages of sin is death, and you’re still alive, have you ever thanked God for the grace He has           extended to you. . .dai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8</w:t>
        <w:tab/>
        <w:tab/>
        <w:t>Give the results of life in Christ versus life only in Adam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ab/>
        <w:tab/>
        <w:tab/>
        <w:tab/>
        <w:t>Christ</w:t>
        <w:tab/>
        <w:tab/>
        <w:tab/>
        <w:tab/>
        <w:tab/>
        <w:t>Adam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ab/>
        <w:tab/>
        <w:tab/>
        <w:t>Matthew 21:22</w:t>
        <w:tab/>
        <w:tab/>
        <w:tab/>
        <w:tab/>
        <w:tab/>
        <w:t>Matthew 7:21-2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ab/>
        <w:t>John 10:28</w:t>
        <w:tab/>
        <w:tab/>
        <w:tab/>
        <w:tab/>
        <w:tab/>
        <w:tab/>
        <w:t>Matthew 8:1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ab/>
        <w:t>Galatians 2:20</w:t>
        <w:tab/>
        <w:tab/>
        <w:tab/>
        <w:tab/>
        <w:tab/>
        <w:t>Philippians 3:18, 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ab/>
        <w:t>I Thessalonians 4:16-18</w:t>
        <w:tab/>
        <w:tab/>
        <w:tab/>
        <w:tab/>
        <w:t>II Thessalonians 1:8, 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>
          <w:sz w:val="22"/>
        </w:rPr>
      </w:pPr>
      <w:r>
        <w:rPr>
          <w:sz w:val="22"/>
        </w:rPr>
        <w:tab/>
        <w:tab/>
        <w:tab/>
        <w:t>Hebrews 4:14-16</w:t>
        <w:tab/>
        <w:tab/>
        <w:tab/>
        <w:tab/>
        <w:tab/>
        <w:t>Revelation 20:14, 15.</w:t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36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</w:t>
      </w:r>
    </w:p>
    <w:sectPr>
      <w:type w:val="continuous"/>
      <w:pgSz w:w="12240" w:h="15840"/>
      <w:pgMar w:left="720" w:right="720" w:gutter="0" w:header="0" w:top="720" w:footer="0" w:bottom="7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18:00Z</dcterms:created>
  <dc:creator>Braine</dc:creator>
  <dc:description/>
  <cp:keywords/>
  <dc:language>en-US</dc:language>
  <cp:lastModifiedBy>Braine</cp:lastModifiedBy>
  <dcterms:modified xsi:type="dcterms:W3CDTF">2008-11-12T00:21:00Z</dcterms:modified>
  <cp:revision>4</cp:revision>
  <dc:subject/>
  <dc:title>Exploring Romans</dc:title>
</cp:coreProperties>
</file>