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24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Sword and Prayer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Read Ephesians 6:10-1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Ephesians 6:17, 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A two-edge sword would picture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didn’t the Lord use a single-edge sw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 two-edge sword can cut two ways.  How carefully do you need to handle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long would a soldier last if he went out to battle with a tooth pic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long do you expect to last against the enemy if you don’t hide God’s Word in your hear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3.</w:t>
        <w:tab/>
        <w:t>Describe the connection between the sword and the Word of God in each of the following verses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John 1: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Ephesians 6: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ebrews 4:1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evelation 19:11-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y is it possible for you to claim God’s promises with authority and power. . .your sw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we know how the enemy comes or how he work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 needs to fight your battl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Study Luke 4:1-13.  How did Satan use Scripture for his evil purpos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must we remember?  II Corinthians 11: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id Jesus win each temptation batt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From Luke 4:13, what do we learn about Satan and his strategi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>e. What makes Satan hate us believers and target us?  Colossians 1:27b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Describe the power of the sword.  II Corinthians 10:3-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an you remember a battle you fought recently in the flesh or one in which you chose God’s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Chronicles 20: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>Evaluate</w:t>
        <w:tab/>
        <w:t>7.</w:t>
        <w:tab/>
        <w:t>Name some battlefields you are struggling with in your life right now.  Find a promise for each of these and share if you are ab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8.a. From Ephesians 6:18, how is it possible to pray alway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 xml:space="preserve">b. If you a person who prays always, could you explain what must be true in your life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4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>Romans 6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What promises do you find in Psalm 18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salm 91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/>
      </w:pPr>
      <w:r>
        <w:rPr>
          <w:sz w:val="22"/>
        </w:rPr>
        <w:t xml:space="preserve"> </w:t>
      </w:r>
      <w:r>
        <w:rPr>
          <w:sz w:val="22"/>
        </w:rPr>
        <w:t>b. Why would it be to your advantage to put these in your hear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 What does the Lord promise us in II Thessalonians 3:3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>b. If you are living for yourself and going your own way, would this promise still be tru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1.</w:t>
        <w:tab/>
        <w:t>Without prayer, will the armor be of any use to you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. Is there anything that can separate you from the love of God?  See Romans 8:33-3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2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you are not experiencing God’s love, what could be the problem?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