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Good New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hanging="0"/>
        <w:rPr>
          <w:sz w:val="22"/>
        </w:rPr>
      </w:pPr>
      <w:r>
        <w:rPr>
          <w:sz w:val="22"/>
        </w:rPr>
        <w:t>Read Romans 1:1-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: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o was Paul?  See Acts 9:1-22; 22:3-5; 22:27, 28; 23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b. Why was he suited to write this letter to Rome, a place he had never visited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were Paul’s credentials?  Verse 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a “bond servant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ould this bond servant be motivated by law or by love?  Explain.  Exodus 21:1-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an apostle?  (Use a Bible dictionary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had Paul been separated t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at does “gospel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were Jesus’ credentials according to verses 1-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errors about Jesus do these verses refut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o we know that Jesus is the only Son of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id Jesus demonstrate His power according to verse 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   Paul said that Jesus “was born of the seed of David according to the flesh”. . .what does this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See Galatians 4: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   The words “call or called” are repeated four times in verses 1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a. Who call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are call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are we called to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Paul also says in verse 7, “Grace to you and peace from God”. . .what does grace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 does peace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e. If you don’t have both of these, what could be the problem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“To all who are in Rome, beloved of God, called to be saints”. . .are we all called to be saint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he word “saint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re you 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at did Paul thank God for?  Verse 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ere these Roman Christians known f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 we learn about Paul’s praye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did Paul long to go to Ro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would cause the Romans to be encourag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y hadn’t Paul been to Rome?  Verse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According to verse 13, what “fruit” is Paul talking abou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understand God’s timing?  Read John 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For what reasons might the Lord have you on a wait patter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   What four groups was Paul indebted t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.  What did Paul say he was ready to do in verse 1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Think about</w:t>
        <w:tab/>
        <w:t>11a. From verse 16, what might cause a person to be ashamed of the gospel. . are you?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as Paul not ashamed of the gospe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89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1602"/>
        <w:rPr>
          <w:sz w:val="22"/>
        </w:rPr>
      </w:pPr>
      <w:r>
        <w:rPr>
          <w:sz w:val="22"/>
        </w:rPr>
        <w:t>Evaluate</w:t>
        <w:tab/>
        <w:tab/>
        <w:t>c. Is the gospel ever bad news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ere does fear come from?  I Timothy 1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Both Martin Luther and John Wesley were converted to faith by verse 17.  What in this verse woul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ause this to happ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Old Testament prophet is Paul quoting?  (See cross reference in your Bibl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would you explain verse 17 to a ten year ol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hanging="1433"/>
        <w:rPr>
          <w:sz w:val="22"/>
        </w:rPr>
      </w:pPr>
      <w:r>
        <w:rPr>
          <w:sz w:val="22"/>
        </w:rPr>
        <w:t>Challenge</w:t>
        <w:tab/>
        <w:t>13. Why was the Roman church such an important group of believers to influence?  (Remember where i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was written and who was in power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4. From your observation, do you think that some churches have moved away from the fundamentals of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the faith?  Why does this happen and with what consequenc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5. Think over your own faith.  Do you see any areas that need to be strengthened?  Give some steps you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could take to bring about that strengthening.  What is the difference between could or woul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ab/>
        <w:tab/>
      </w:r>
    </w:p>
    <w:sectPr>
      <w:type w:val="continuous"/>
      <w:pgSz w:w="12240" w:h="15840"/>
      <w:pgMar w:left="720" w:right="720" w:gutter="0" w:header="0" w:top="720" w:footer="0" w:bottom="7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3:16:00Z</dcterms:created>
  <dc:creator>Braine</dc:creator>
  <dc:description/>
  <cp:keywords/>
  <dc:language>en-US</dc:language>
  <cp:lastModifiedBy>Braine</cp:lastModifiedBy>
  <dcterms:modified xsi:type="dcterms:W3CDTF">2008-10-08T03:16:00Z</dcterms:modified>
  <cp:revision>2</cp:revision>
  <dc:subject/>
  <dc:title>Exploring Romans</dc:title>
</cp:coreProperties>
</file>