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/>
      </w:pPr>
      <w:r>
        <w:rPr>
          <w:b/>
          <w:sz w:val="24"/>
        </w:rPr>
        <w:t>E</w:t>
      </w:r>
      <w:r>
        <w:rPr>
          <w:b/>
          <w:sz w:val="28"/>
        </w:rPr>
        <w:t>xploring Roman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17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How Much Do I Ow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0"/>
        <w:rPr>
          <w:sz w:val="22"/>
        </w:rPr>
      </w:pPr>
      <w:r>
        <w:rPr>
          <w:sz w:val="22"/>
        </w:rPr>
        <w:t>Read Romans 13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Romans 13: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>Challenge</w:t>
        <w:tab/>
        <w:t>1.</w:t>
        <w:tab/>
        <w:t>What experience did Paul have with the Roman governmen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2.</w:t>
        <w:tab/>
        <w:t>From verses 1-3, do you think Paul is only giving an ideal situation with regard to government rulers, whether a democracy or a dictatorship?  See Titus 3:1-7; I Peter 2:13-17 for help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What does the word “submit” mea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Should Christians submit to evil governing authorities?  Give verses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o are you resisting if you resist government authority?  Verse 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4.</w:t>
        <w:tab/>
        <w:t>In verse 7, Paul said to render taxes to whom taxes are due.    Are there any circumstances in which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 xml:space="preserve">    Christians should not pay taxe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5.</w:t>
        <w:tab/>
        <w:t>Peter and John didn’t obey the government in Acts 4:1-22.  In what way was this O.K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6. Why do you think God established structures of authority within the home church and natio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1416"/>
        <w:rPr>
          <w:sz w:val="22"/>
        </w:rPr>
      </w:pPr>
      <w:r>
        <w:rPr>
          <w:sz w:val="22"/>
        </w:rPr>
        <w:t>Think about</w:t>
        <w:tab/>
        <w:t>7.a. How do evil rulers serve God’s plan and do us goo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Pharaoh/Mose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Nero/Paul, Christian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Pontius Pilate/Jesu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Hitler/World War II Jew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did the persecution and destruction of Jerusalem (A.D. 70) help further God’s pla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. What does it mean “to owe no one except to love one another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Does this include debts and payments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rPr>
          <w:sz w:val="22"/>
        </w:rPr>
      </w:pPr>
      <w:r>
        <w:rPr>
          <w:sz w:val="22"/>
        </w:rPr>
        <w:t>c. From verses 8-10, how does one love his neighbo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How does love fulfill the Law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9.a. Do you think verse 11 describes our society today. . .”asleep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is meant by “the night is far spent. . .the day is at hand?”  Explain.  See Phil. 4:5; James 5:8;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0"/>
        <w:rPr>
          <w:sz w:val="22"/>
        </w:rPr>
      </w:pPr>
      <w:r>
        <w:rPr>
          <w:sz w:val="22"/>
        </w:rPr>
        <w:tab/>
        <w:t>I Peter 4:7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c. How does one “cast off the works of darkness?” 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How do you put on the “armor of light?”  Ephesians 5:1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Is this the same as putting on the armor of God?  See Ephesians 6:10-1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 xml:space="preserve">10a. How do you walk properly?  Romans 13:13. 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See Ephesians 4: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   5:2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   5:8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   5:1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Contrast this “proper walk” with the following: (Romans 13:13, 14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right="0" w:hanging="6480"/>
        <w:rPr>
          <w:sz w:val="22"/>
        </w:rPr>
      </w:pPr>
      <w:r>
        <w:rPr>
          <w:sz w:val="22"/>
        </w:rPr>
        <w:tab/>
        <w:tab/>
        <w:tab/>
        <w:t>revelry</w:t>
        <w:tab/>
        <w:tab/>
        <w:tab/>
        <w:tab/>
        <w:tab/>
        <w:tab/>
        <w:t>lust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right="0" w:hanging="6480"/>
        <w:rPr>
          <w:sz w:val="22"/>
        </w:rPr>
      </w:pPr>
      <w:r>
        <w:rPr>
          <w:sz w:val="22"/>
        </w:rPr>
        <w:tab/>
        <w:tab/>
        <w:tab/>
        <w:t>drunkenness</w:t>
        <w:tab/>
        <w:tab/>
        <w:tab/>
        <w:tab/>
        <w:tab/>
        <w:t>strif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right="0" w:hanging="6480"/>
        <w:rPr>
          <w:sz w:val="22"/>
        </w:rPr>
      </w:pPr>
      <w:r>
        <w:rPr>
          <w:sz w:val="22"/>
        </w:rPr>
        <w:tab/>
        <w:tab/>
        <w:tab/>
        <w:t>lewdness</w:t>
        <w:tab/>
        <w:tab/>
        <w:tab/>
        <w:tab/>
        <w:tab/>
        <w:tab/>
        <w:t>envy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1a. How do put on the Lord Jesus Christ?  Verse 1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do you make no provision for the flesh?   Romans 6:12;  Galatians 5:16.  Give examples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1416"/>
        <w:rPr>
          <w:sz w:val="22"/>
        </w:rPr>
      </w:pPr>
      <w:r>
        <w:rPr>
          <w:sz w:val="22"/>
        </w:rPr>
        <w:t>Challenge</w:t>
        <w:tab/>
        <w:t>12a. Joseph and Daniel were both promoted to be second in command under pagan rulers.  How do you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think this came abou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ould God be asking believers today to have the same attitude and to be the same example as that of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Joseph and Daniel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is your example and witness. . .does it need strengthening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6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