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b/>
          <w:bCs/>
          <w:sz w:val="24"/>
        </w:rPr>
        <w:t>E</w:t>
      </w:r>
      <w:r>
        <w:rPr>
          <w:b/>
          <w:sz w:val="28"/>
        </w:rPr>
        <w:t>xploring Rom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Give Me Your Loa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Read Romans 1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5:5, 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Re-phrase Romans 15:1 in your own word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n old saying: The spirit of charity would say, in essentials u _ _ _ y, in non-essential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l _ _ _ _ _ y, in all things c _ _ _ _ _ y.  What is charity. . .do you think this is a good w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y don’t we use it anymo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do you “please your neighbor for his good?”  Verse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b. Do you think it’s easy not to please ourselves first?   Explain.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“Leading to his edification” would mean you have to do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 is our example? Verse 3.  What did He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o was Paul quot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How do we believers have hope?  Verse 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meant by “through the patience and comfort of Scripture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is Scripture a comfor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Paul repeats patience and comfort and says God is patience and comfort and we are to be like minde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oward others.  Give a situation that would illustrate thi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patient has God been with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How do the mouth and mind work together according to verse 6?  Also see Matthew 15:8-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b. If we practice this, what is the result?  Verse 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How has Christ received us?  Verse 7.  Romans 5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are we to receive others. . .is this eas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serious is it to stumble your weaker brother?  Matthew 18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Since Jesus was sent to the Jews first, how difficult would it have been for the Jews to bring in th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Gentiles?  Acts 11:1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Old Testament verses did Paul use in verses 10, 11, 12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From what three Old Testament divisions were these verses tak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was Paul’s prayer in verse 13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Restate his prayer in your own word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Place your name in wherever there is a “you”. . .how does this make you feel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s this how you are praying for those in your churc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8.</w:t>
        <w:tab/>
        <w:t>How does Romans 15:4, 5, 13 encourage us to accept people with whom we disagre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How does Paul see his own mission?  Verses5,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ere Paul’s attitudes for his mission in verses 16-22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>c. Who was Paul quoting in verse 21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What had the churches done in Macedonia and Achaia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id this bless both the givers and the receiv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Why had Paul, as yet, not visited Rome?  Verses 19,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ere else did he hope to go?  Verse 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angers would he be facing by going back to Jerusa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, specifically, did Paul encourage them to pray?  Verses 30-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>e. Was Paul praying this als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y peace?  Verse 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>g. Do you have this peace today?  Why or why not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12">
    <w:name w:val="WW-Default Para1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