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/>
      </w:pPr>
      <w:r>
        <w:rPr/>
      </w:r>
      <w:r>
        <w:rPr>
          <w:b/>
          <w:sz w:val="28"/>
        </w:rPr>
        <w:t>Exploring Romans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Lesson 2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The Bad News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6" w:hanging="0"/>
        <w:rPr>
          <w:sz w:val="22"/>
        </w:rPr>
      </w:pPr>
      <w:r>
        <w:rPr>
          <w:sz w:val="22"/>
        </w:rPr>
        <w:t>Read Romans 1:18-32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Memory Work: Romans 1:18, 19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.a. Make a list of the descriptive words in this passage showing man’s rebellion against God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are some activities that are accepted today that a few years ago would have been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condemned?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Have your standards changed over the year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2.a. Why is God angry at ungodliness and unrighteousnes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Does this contradict His loving nature. . .that is, His lov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3.a. What reason does Paul state for the wrath of God against humanity? . .  and  John 3:19, 20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y would they want to suppress the truth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is the truth they are suppressing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In what way is the truth being suppressed in our public schools. . .at what cos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4.a. Explain Romans 1:20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Does this verse explain what happens to those who never hear the gospel. . .surely God would never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condemn them, would H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5.a. How does failing to honor God and failing to thank God lead to futile thinking and a darkened hear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en was the last time you thanked God for your circumstances–good or ba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6.a. When Paul said, “confessing to be wise,” what follows this false sense of pride?  Verse 2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Could you give an up-to-date example of thi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did they change?  Verse 2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at did they trust instea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Do you think this (verse 23) describes the Zodiac?  Explain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f. Why is it wrong to read or trust the Zodiac?  Deuteronomy 4:15-19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7.a. From verses 24 and 26, “God gave them up.”  What did He give them up to?  Verse 24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In verse 28 God gave them over to: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Give the downward spiral: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How serious is it to be given over to a debased mind (reprobate?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Would it be fair of God to condemn homosexuality if a person was born that wa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Leviticus 18:22; 20:13-16; Genesis 19:1-26; Judges 19:20-30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f. Therefore, homosexuality is a c _ _ _ _ e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8.a. What stands out to you in the list of unrighteousnes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y would “disobedient to parents” be listed with “murder?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6" w:hanging="1416"/>
        <w:rPr>
          <w:sz w:val="22"/>
        </w:rPr>
      </w:pPr>
      <w:r>
        <w:rPr>
          <w:sz w:val="22"/>
        </w:rPr>
        <w:tab/>
        <w:tab/>
        <w:t>c. How serious is “unloving,”“ unforgiving,” “unmerciful”. . . . . . . .are you practicing being loving,                being forgiving, and being merciful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 xml:space="preserve">  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Those who practice such wicked deeds are deserving of __ __ __ __ __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What was the attitude of those who practiced the sins in the list of unrighteousness?  Verse 3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2240" w:h="15840"/>
          <w:pgMar w:left="720" w:right="720" w:gutter="0" w:header="0" w:top="720" w:footer="0" w:bottom="7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386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ab/>
        <w:tab/>
        <w:tab/>
      </w:r>
    </w:p>
    <w:sectPr>
      <w:type w:val="nextPage"/>
      <w:pgSz w:w="12240" w:h="15840"/>
      <w:pgMar w:left="720" w:right="1133" w:gutter="0" w:header="0" w:top="1200" w:footer="0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character" w:styleId="WWDefaultPara2">
    <w:name w:val="WW-Default Para2"/>
    <w:basedOn w:val="DefaultParagraphFont"/>
    <w:qFormat/>
    <w:rPr>
      <w:sz w:val="20"/>
    </w:rPr>
  </w:style>
  <w:style w:type="character" w:styleId="WWDefaultPara3">
    <w:name w:val="WW-Default Para3"/>
    <w:basedOn w:val="DefaultParagraphFont"/>
    <w:qFormat/>
    <w:rPr>
      <w:sz w:val="20"/>
    </w:rPr>
  </w:style>
  <w:style w:type="character" w:styleId="WWDefaultPara4">
    <w:name w:val="WW-Default Para4"/>
    <w:basedOn w:val="DefaultParagraphFont"/>
    <w:qFormat/>
    <w:rPr>
      <w:sz w:val="20"/>
    </w:rPr>
  </w:style>
  <w:style w:type="character" w:styleId="WWDefaultPara5">
    <w:name w:val="WW-Default Para5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20:52:00Z</dcterms:created>
  <dc:creator>Braine</dc:creator>
  <dc:description/>
  <cp:keywords/>
  <dc:language>en-US</dc:language>
  <cp:lastModifiedBy>Braine</cp:lastModifiedBy>
  <dcterms:modified xsi:type="dcterms:W3CDTF">2008-10-13T21:16:00Z</dcterms:modified>
  <cp:revision>5</cp:revision>
  <dc:subject/>
  <dc:title>Exploring Romans</dc:title>
</cp:coreProperties>
</file>