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b/>
          <w:sz w:val="28"/>
        </w:rPr>
        <w:t>Lesson 19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The Millennium Part I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0"/>
        <w:rPr>
          <w:sz w:val="22"/>
        </w:rPr>
      </w:pPr>
      <w:r>
        <w:rPr>
          <w:sz w:val="22"/>
        </w:rPr>
        <w:t>Read selected passage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Memory Work: Isaiah 9:6, 7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A chart will be handed out on the various views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1.a. When will Jesus return (glorious appearing?)  Matthew 24:29;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at other signs in nature will take place?  Luke 21: 25-28; Matthew 24:29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How will the people on earth react?  Matthew 24:30; Luke 21:26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d. How will the Jews react?  Zechariah 12:11, 12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2.a. How will Jesus look?  Revelation 19:11-16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Give at least five titles for Jesus from Revelation 19:11-16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Who will be with Jesus?  Jude 14 and Revelation 19:14; Zechariah 14: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d. What will Jesus then do?  Jude 1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3.a. Where will Jesus touch down?  Acts 1:9-11.  Zechariah 14:4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He’s coming to do battle with whom?  Revelation 19:19;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>Review</w:t>
        <w:tab/>
        <w:tab/>
        <w:t xml:space="preserve">   c. What will happen in this battle?  Zechariah 14:1-7; Revelation 19:20, 2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d. What will be Satan’s outcome?  Revelation 20:1-3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e. Who will reign with Christ and for how long?   Revelation 20:4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4.   From Revelation 20:1-7, count how many times the term “1,000 years” appears.  If someone said to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>
          <w:sz w:val="22"/>
        </w:rPr>
        <w:t xml:space="preserve">                                </w:t>
      </w:r>
      <w:r>
        <w:rPr>
          <w:sz w:val="22"/>
        </w:rPr>
        <w:t xml:space="preserve">you, “I don’t believe in the 1,000 year reign of Christ,” what would you say to them?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5.   Since Satan is removed, what effect will this have on the world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6.a. From Isaiah 9:6, 7, what will Jesus’ titles be in this Kingdom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at about His people, the Jews.  Ezekiel 11:19, 20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From Zechariah 14:16-21, what facts can you find about Christ’s millennium reign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d. Will this be a forced worship?  Give verses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7.a. Read Isaiah 65:19-25.  From this passage make a list of things that are different from today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at will be unique in the animal world?  Verse 2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From your readings, what will not exist in the millennium kingdom?  Give five things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 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 2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 3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 4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 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8.   We live under very imperfect governors and presidents;  how will Jesus’ governing be different?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                                </w:t>
      </w:r>
      <w:r>
        <w:rPr>
          <w:sz w:val="22"/>
        </w:rPr>
        <w:t>Ezekiel 48:35; Zechariah 14:7-11; 16-20; Isaiah 65:18-2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</w:t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59:00Z</dcterms:created>
  <dc:creator>Braine</dc:creator>
  <dc:description/>
  <cp:keywords/>
  <dc:language>en-US</dc:language>
  <cp:lastModifiedBy>Braine</cp:lastModifiedBy>
  <dcterms:modified xsi:type="dcterms:W3CDTF">2010-03-09T05:59:00Z</dcterms:modified>
  <cp:revision>2</cp:revision>
  <dc:subject/>
  <dc:title>Lesson 19</dc:title>
</cp:coreProperties>
</file>